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2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гр. Баран В.Р., Баран С.П.  Живорнко В.І. права  власності на квартиру № 17 житлового багатоквартирного будинку №96 на вул. Авіаційна в м.Городок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 Баран Володимира Івановича, Баран Степанії Петрівни, Живоронко Володимири Ігорівни щодо передачі у приватну власність квартири №17  житлового багатоквартирного будинку №96  на вул. Авіаційн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ind w:right="-1" w:firstLine="567"/>
        <w:rPr/>
      </w:pPr>
      <w:r>
        <w:rPr/>
        <w:t xml:space="preserve">1. Оформити право приватної власності на квартиру №17 житлового багатоквартирного  будинку №96 на вул. Авіаційна в м. Городок Львівської області на ім’я Баран Володимир Іванович, Баран Степанія Петрівна, Живоронко Володимира Ігорівна.  </w:t>
      </w:r>
    </w:p>
    <w:p>
      <w:pPr>
        <w:pStyle w:val="Normal"/>
        <w:ind w:right="-1" w:firstLine="567"/>
        <w:rPr/>
      </w:pPr>
      <w:r>
        <w:rPr/>
        <w:t>2. КП «Міське комунальне господарство» видати свідоцтво про право приватної</w:t>
      </w:r>
      <w:r>
        <w:rPr>
          <w:sz w:val="26"/>
          <w:szCs w:val="26"/>
        </w:rPr>
        <w:t xml:space="preserve"> </w:t>
      </w:r>
      <w:r>
        <w:rPr/>
        <w:t xml:space="preserve">власності на квартиру №17 житлового багатоквартирного будинку №96 на вул. Авіаційна в м. Городок Львівської області на ім’я Баран Володимир Іванович, Баран Степанія Петрівна, Живоронко Володимира Ігорівна.  </w:t>
      </w:r>
    </w:p>
    <w:p>
      <w:pPr>
        <w:pStyle w:val="Normal"/>
        <w:ind w:right="-1" w:firstLine="567"/>
        <w:rPr/>
      </w:pPr>
      <w:r>
        <w:rPr/>
        <w:t>3. Зобов’язати гр. Баран В.Р., Баран С.П.  Живорнко В.І.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 17 житлового багатоквартирного будинку  №96  на  вул.Авіаційна в м.Городок Львівської області.</w:t>
      </w:r>
    </w:p>
    <w:p>
      <w:pPr>
        <w:pStyle w:val="Normal"/>
        <w:ind w:right="-1" w:firstLine="567"/>
        <w:rPr/>
      </w:pPr>
      <w:r>
        <w:rPr/>
        <w:t>4. 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firstLine="567"/>
        <w:rPr/>
      </w:pPr>
      <w:r>
        <w:rPr>
          <w:b/>
        </w:rPr>
        <w:t>Міський  голова                                                        Володимир РЕМЕНЯК</w:t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32:00Z</dcterms:created>
  <dc:creator>1</dc:creator>
  <dc:description/>
  <cp:keywords/>
  <dc:language>en-US</dc:language>
  <cp:lastModifiedBy>GoRada</cp:lastModifiedBy>
  <cp:lastPrinted>2023-03-21T09:23:00Z</cp:lastPrinted>
  <dcterms:modified xsi:type="dcterms:W3CDTF">2023-05-15T08:51:00Z</dcterms:modified>
  <cp:revision>7</cp:revision>
  <dc:subject/>
  <dc:title/>
</cp:coreProperties>
</file>